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Novice High</w:t>
      </w:r>
    </w:p>
    <w:p>
      <w:pPr>
        <w:pStyle w:val="Normal"/>
        <w:rPr>
          <w:rFonts w:ascii="Arial" w:hAnsi="Arial" w:cs="Arial"/>
          <w:b/>
          <w:b/>
          <w:sz w:val="24"/>
          <w:szCs w:val="24"/>
        </w:rPr>
      </w:pPr>
      <w:r>
        <w:rPr>
          <w:rFonts w:cs="Arial" w:ascii="Arial" w:hAnsi="Arial"/>
          <w:b/>
          <w:sz w:val="24"/>
          <w:szCs w:val="24"/>
        </w:rPr>
        <w:t>Speaking</w:t>
      </w:r>
    </w:p>
    <w:p>
      <w:pPr>
        <w:pStyle w:val="Normal"/>
        <w:rPr>
          <w:rFonts w:ascii="Arial" w:hAnsi="Arial" w:eastAsia="Times New Roman" w:cs="Arial"/>
          <w:sz w:val="24"/>
          <w:szCs w:val="24"/>
        </w:rPr>
      </w:pPr>
      <w:r>
        <w:rPr>
          <w:rFonts w:eastAsia="Times New Roman" w:cs="Arial" w:ascii="Arial" w:hAnsi="Arial"/>
          <w:sz w:val="24"/>
          <w:szCs w:val="24"/>
        </w:rPr>
        <w:t>NOVICE HIGH Speakers at the Novice-High level are able to handle a variety of tasks pertaining to the Intermediate level, but are unable to sustain performance at that level. They are able to manage successfully a number of uncomplicated communicative tasks in straightforward social situations. Conversation is restricted to a few of the predictable topics necessary for survival in the target language culture, such as basic personal information, basic objects and a limited number of activities, preferences and immediate needs. Novice-High speakers respond to simple, direct questions or requests for information; they are able to ask only a very few formulaic questions when asked to do so. Novice-High speakers are able to express personal meaning by relying heavily on learned phrases or recombinations of these and what they hear from their interlocutor. Their utterances, which consist mostly of short and sometimes incomplete sentences in the present, may be hesitant or inaccurate. On the other hand, since these utterances are frequently only expansions of learned material and stock phrases, they may sometimes appear surprisingly fluent and accurate. These speaker's first language may strongly influence their pronunciation, as well as their vocabulary and syntax when they attempt to personalize their utterances. Frequent misunderstandings may arise but, with repetition or rephrasing, Novice-High speakers can generally be understood by sympathetic interlocutors used to non-natives. When called on to handle simply a variety of topics and perform functions pertaining to the Intermediate level, a Novice- High speaker can sometimes respond in intelligible sentences, but will not be able to sustain sentence level discourse.</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Writing</w:t>
      </w:r>
    </w:p>
    <w:p>
      <w:pPr>
        <w:pStyle w:val="NormalWeb"/>
        <w:rPr>
          <w:rFonts w:ascii="Arial" w:hAnsi="Arial" w:cs="Arial"/>
        </w:rPr>
      </w:pPr>
      <w:r>
        <w:rPr>
          <w:rFonts w:cs="Arial" w:ascii="Arial" w:hAnsi="Arial"/>
        </w:rPr>
        <w:t>NOVICE HIGH - Writers at the Novice-high level are able to meet limited uncomplicated practical writing needs, such as lists, short messages, postcards, and simple notes, and to express familiar meanings by relying mainly on memorized material, limited by the context in which the language was learned. They are able to recombine learned vocabulary and structures to create simple sentences on very familiar topics, but the language they produce may only partially communicate what is intended. Due to a lack of adequate vocabulary and/or control of the language features of the Intermediate level, the writing is generally writer-centered and focuses on common, discrete elements of daily life. Their writing is generally comprehensible to natives used to the writing of non-nativ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Listening</w:t>
      </w:r>
    </w:p>
    <w:p>
      <w:pPr>
        <w:pStyle w:val="NormalWeb"/>
        <w:rPr>
          <w:rFonts w:ascii="Arial" w:hAnsi="Arial" w:cs="Arial"/>
        </w:rPr>
      </w:pPr>
      <w:r>
        <w:rPr>
          <w:rFonts w:cs="Arial" w:ascii="Arial" w:hAnsi="Arial"/>
        </w:rPr>
        <w:t>Able to understand short, learned utterances and some sentence-length utterances, particularly where context strongly supports understanding and speech is clearly audible. Comprehends words and phrases from simple questions, statements, high-frequency commands, and courtesy formulae. May require repetition, rephrasing, and/or a slowed rate of speech for comprehension.</w:t>
      </w:r>
    </w:p>
    <w:p>
      <w:pPr>
        <w:pStyle w:val="Normal"/>
        <w:rPr>
          <w:rFonts w:ascii="Arial" w:hAnsi="Arial" w:cs="Arial"/>
          <w:b/>
          <w:b/>
          <w:sz w:val="24"/>
          <w:szCs w:val="24"/>
        </w:rPr>
      </w:pPr>
      <w:r>
        <w:rPr>
          <w:rFonts w:cs="Arial" w:ascii="Arial" w:hAnsi="Arial"/>
          <w:b/>
          <w:sz w:val="24"/>
          <w:szCs w:val="24"/>
        </w:rPr>
        <w:t>Reading</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Has sufficient control of the writing system to interpret written language in areas of practical need. Where vocabulary has been learned, can read for instructional and directional purposes, standardized messages, phrases, or expressions, such as some items on menus, schedules, timetables, maps, and signs. At times, but not on a consistent basis, the Novice-High level reader may be able to derive meaning from material at a slightly higher level where context and/or extralinguistic background knowledge are supportive.</w:t>
      </w:r>
    </w:p>
    <w:p>
      <w:pPr>
        <w:pStyle w:val="Normal"/>
        <w:spacing w:before="0" w:after="200"/>
        <w:rPr>
          <w:rFonts w:ascii="Arial" w:hAnsi="Arial" w:eastAsia="Times New Roman" w:cs="Arial"/>
          <w:sz w:val="24"/>
          <w:szCs w:val="24"/>
        </w:rPr>
      </w:pPr>
      <w:r>
        <w:rPr>
          <w:rFonts w:eastAsia="Times New Roman"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08:00Z</dcterms:created>
  <dc:creator>profile</dc:creator>
  <dc:description/>
  <cp:keywords/>
  <dc:language>en-US</dc:language>
  <cp:lastModifiedBy>profile</cp:lastModifiedBy>
  <dcterms:modified xsi:type="dcterms:W3CDTF">2010-11-04T13:55:00Z</dcterms:modified>
  <cp:revision>4</cp:revision>
  <dc:subject/>
  <dc:title/>
</cp:coreProperties>
</file>